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468709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  №5883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Студенецький М.О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Студенецького Михайла Олексійовича від 02.10.2025 (вх.№12.1-08/2/8340 від 03.10.2025) про продовження договору оренди нежитлового цокольного приміщення Бучанського ліцею №9, загальною площею 205,0 кв.м., що розташоване за адресою: Київська область, м. Буча, вул. Вишнева, 1, для проведення навчально-тренувальних занять з важкої атлетики, за індивідуальним графіком погодженим з балансоутримувачем – лист директора Бучанського ліцею № 9 Лариси Сторожик від 02.10.2025 №203, 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ізична особа - підприємець Студенецький М. О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Студенецьким М. О. договір оренди нежитлового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9), загальною площею 205,0 кв.м., терміном на 4 (чотири) роки 11 місяців з індивідуальним графіком занять – 30 годин на тиждень та додатково субота. Цільове призначення об’єкта оренди - проведення навчально-тренувальних занять з важкої атле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територіальної громади, визначеного п. 1 вказаного рішення  терміном на 4 (чотири) роки 11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15T11:03:00Z</dcterms:modified>
  <cp:revision>94</cp:revision>
  <dc:subject/>
  <dc:title>ПРОЕКТ</dc:title>
</cp:coreProperties>
</file>